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Э П - 2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Тестирование ПСН производить только при наличии высокого напряжения и вкл. Б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е поднимаются токоприемник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правильность вкл. «заземлителя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закрытие шкафов «преобразователя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закрытие шкафов ПСН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правильность установки шинных разъединителей на БСА.( левые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окировки – замкнутые, правые – разомкнутые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удительно включить блокировку реле КЗ (находится в БВА -1,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тья слева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нудительно включить блокировку реле  К 12 БВА – 1 или К -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БВА – 5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тумблер включения проверки цепей управления (положение –    отключено) на БАУ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е включается Б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принудительно включить блокировки реле К – 2 (БВА – 1 – вторая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ева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пределение неисправности контакторов моторной групп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дисплее МПСУ открыть лист «контроль оборудования»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лее следующий лист( неисправный контактор будет высвечиваться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ым цветом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йти в ВВК и устранить неисправнос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рка неисправности ПСН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ыть лист ПСН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контролировать на выходе напряжение  - 600В. Если напряжение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ньше, то ПСН считается неисправны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ри зависании дисплейного модуля – перезагрузить МПС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Автоматы включении мультициклонных двигателей находятся в БВА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8. Не включается компрессор (на дисплее МПСУ высвечивается ВМ)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войти в лист компрессор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извести разрешение работы компрессора от ПСН – 1 или ПСН – 2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е включаются вентилятор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войти в лист вентилятор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извести отключение контроля жалюзи.</w:t>
      </w:r>
    </w:p>
    <w:sectPr>
      <w:type w:val="nextPage"/>
      <w:pgSz w:w="11906" w:h="16838"/>
      <w:pgMar w:left="567" w:right="567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6:13:00Z</dcterms:created>
  <dc:creator>User13</dc:creator>
  <dc:description/>
  <cp:keywords/>
  <dc:language>en-US</dc:language>
  <cp:lastModifiedBy>User13</cp:lastModifiedBy>
  <cp:lastPrinted>2008-07-13T10:46:00Z</cp:lastPrinted>
  <dcterms:modified xsi:type="dcterms:W3CDTF">2008-07-13T06:46:00Z</dcterms:modified>
  <cp:revision>1</cp:revision>
  <dc:subject/>
  <dc:title>Э П - 2к</dc:title>
</cp:coreProperties>
</file>